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/>
        <w:drawing>
          <wp:inline distT="0" distB="0" distL="0" distR="0">
            <wp:extent cx="409511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ZABILJEŠKE UZ FINANSIJSKE IZVJEŠTAJE</w:t>
      </w:r>
    </w:p>
    <w:p>
      <w:pPr>
        <w:pStyle w:val="Normal"/>
        <w:jc w:val="center"/>
        <w:rPr>
          <w:b/>
          <w:b/>
          <w:bCs/>
          <w:sz w:val="22"/>
          <w:lang w:val="hr-HR"/>
        </w:rPr>
      </w:pPr>
      <w:r>
        <w:rPr>
          <w:b/>
          <w:bCs/>
          <w:sz w:val="28"/>
          <w:szCs w:val="28"/>
          <w:lang w:val="hr-HR"/>
        </w:rPr>
        <w:t>ZA  PERIOD 01.01. do 30.06. 2012. GODINE</w:t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pBdr>
          <w:top w:val="single" w:sz="4" w:space="1" w:color="00CCFF"/>
        </w:pBdr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en-US"/>
        </w:rPr>
        <w:t>Muftije</w:t>
      </w:r>
      <w:r>
        <w:rPr>
          <w:bCs/>
          <w:sz w:val="20"/>
          <w:szCs w:val="20"/>
          <w:lang w:val="hr-HR"/>
        </w:rPr>
        <w:t xml:space="preserve"> </w:t>
      </w:r>
      <w:r>
        <w:rPr>
          <w:bCs/>
          <w:sz w:val="20"/>
          <w:szCs w:val="20"/>
          <w:lang w:val="en-US"/>
        </w:rPr>
        <w:t>Muhameda</w:t>
      </w:r>
      <w:r>
        <w:rPr>
          <w:bCs/>
          <w:sz w:val="20"/>
          <w:szCs w:val="20"/>
          <w:lang w:val="hr-HR"/>
        </w:rPr>
        <w:t xml:space="preserve"> </w:t>
      </w:r>
      <w:r>
        <w:rPr>
          <w:bCs/>
          <w:sz w:val="20"/>
          <w:szCs w:val="20"/>
          <w:lang w:val="en-US"/>
        </w:rPr>
        <w:t>efendije</w:t>
      </w:r>
      <w:r>
        <w:rPr>
          <w:bCs/>
          <w:sz w:val="20"/>
          <w:szCs w:val="20"/>
          <w:lang w:val="hr-HR"/>
        </w:rPr>
        <w:t xml:space="preserve"> </w:t>
      </w:r>
      <w:r>
        <w:rPr>
          <w:bCs/>
          <w:sz w:val="20"/>
          <w:szCs w:val="20"/>
          <w:lang w:val="en-US"/>
        </w:rPr>
        <w:t>Kurta</w:t>
      </w:r>
      <w:r>
        <w:rPr>
          <w:bCs/>
          <w:sz w:val="20"/>
          <w:szCs w:val="20"/>
          <w:lang w:val="hr-HR"/>
        </w:rPr>
        <w:t>-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hr-HR"/>
        </w:rPr>
        <w:t xml:space="preserve"> </w:t>
      </w:r>
      <w:r>
        <w:rPr>
          <w:bCs/>
          <w:sz w:val="20"/>
          <w:szCs w:val="20"/>
          <w:lang w:val="en-US"/>
        </w:rPr>
        <w:t>br</w:t>
      </w:r>
      <w:r>
        <w:rPr>
          <w:bCs/>
          <w:sz w:val="20"/>
          <w:szCs w:val="20"/>
          <w:lang w:val="hr-HR"/>
        </w:rPr>
        <w:t xml:space="preserve">.1, 75 000 </w:t>
      </w:r>
      <w:r>
        <w:rPr>
          <w:bCs/>
          <w:sz w:val="20"/>
          <w:szCs w:val="20"/>
        </w:rPr>
        <w:t>Tuzla</w:t>
      </w:r>
      <w:r>
        <w:rPr>
          <w:bCs/>
          <w:sz w:val="20"/>
          <w:szCs w:val="20"/>
          <w:lang w:val="hr-HR"/>
        </w:rPr>
        <w:t xml:space="preserve">, </w:t>
      </w:r>
      <w:r>
        <w:rPr>
          <w:bCs/>
          <w:sz w:val="20"/>
          <w:szCs w:val="20"/>
        </w:rPr>
        <w:t>BiH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/>
      </w:pPr>
      <w:r>
        <w:rPr>
          <w:bCs/>
          <w:sz w:val="20"/>
          <w:szCs w:val="20"/>
        </w:rPr>
        <w:t>tel</w:t>
      </w:r>
      <w:r>
        <w:rPr>
          <w:bCs/>
          <w:sz w:val="20"/>
          <w:szCs w:val="20"/>
          <w:lang w:val="hr-HR"/>
        </w:rPr>
        <w:t xml:space="preserve">: 035/227-666   </w:t>
      </w:r>
      <w:r>
        <w:rPr>
          <w:bCs/>
          <w:sz w:val="20"/>
          <w:szCs w:val="20"/>
        </w:rPr>
        <w:t>fax</w:t>
      </w:r>
      <w:r>
        <w:rPr>
          <w:bCs/>
          <w:sz w:val="20"/>
          <w:szCs w:val="20"/>
          <w:lang w:val="hr-HR"/>
        </w:rPr>
        <w:t>: 035</w:t>
      </w:r>
      <w:r>
        <w:rPr>
          <w:bCs/>
          <w:sz w:val="20"/>
          <w:szCs w:val="20"/>
        </w:rPr>
        <w:t>/315-461   e-mail: euroinv@bih.net.ba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/>
      </w:pPr>
      <w:r>
        <w:rPr>
          <w:bCs/>
          <w:sz w:val="20"/>
          <w:szCs w:val="20"/>
        </w:rPr>
        <w:t>Registriran je kod Općinskog suda u Tuzli rješenjem broj: 032-0-Reg-07-001313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žiro račun kod Raiffeisen bank d.d. Sarajevo broj: 1610250000680017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žiro račun kod UniCredit Zagrebačka  banka: 3383002251202015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/>
      </w:pPr>
      <w:r>
        <w:rPr>
          <w:bCs/>
          <w:sz w:val="20"/>
          <w:szCs w:val="20"/>
        </w:rPr>
        <w:t xml:space="preserve">Identifikacijski broj: </w:t>
      </w:r>
      <w:r>
        <w:rPr>
          <w:bCs/>
          <w:sz w:val="20"/>
          <w:szCs w:val="20"/>
          <w:lang w:val="en-US"/>
        </w:rPr>
        <w:t>4209077110004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  <w:t>OPŠTI  PODACI O DRUŠTVU</w:t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 xml:space="preserve">Društvo se bavi posredovanjem u poslovanju sa vrijednosnim papirima. 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Skupština Društva je dana 26.06.2007 godine donijela je Odluku o promjeni oblika organizovanja Društva  iz društava sa ograničenom odgovornosti u dioničko društvo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bCs/>
          <w:sz w:val="22"/>
          <w:lang w:val="hr-HR"/>
        </w:rPr>
      </w:pPr>
      <w:r>
        <w:rPr>
          <w:bCs/>
          <w:sz w:val="22"/>
          <w:lang w:val="hr-HR"/>
        </w:rPr>
        <w:t>Dionički kapital iznosi 1.000.000,00 KM, emitovano je  100.000 dionica nominalne vrijednosti  10,00KM.</w:t>
      </w:r>
    </w:p>
    <w:p>
      <w:pPr>
        <w:pStyle w:val="TextBody"/>
        <w:rPr/>
      </w:pPr>
      <w:r>
        <w:rPr/>
        <w:t>Društvo je nakon donošenja odluke izvršlo upis (23.08.2007.)  kod Komisije za vrijednosne papire Federacije BiH. pod brojem 04-07-3170 ,a promjene  kod Kantonalnog suda u Tuzli izvršene su 24.09.2007 godine i vodi se pod registarskim brojem 032-0-Reg-07-001313.</w:t>
      </w:r>
    </w:p>
    <w:p>
      <w:pPr>
        <w:pStyle w:val="Normal"/>
        <w:rPr/>
      </w:pPr>
      <w:r>
        <w:rPr>
          <w:sz w:val="22"/>
          <w:lang w:val="hr-HR"/>
        </w:rPr>
        <w:t>Društvo upravlja ZIF– om «EUROFOND-1» d.d. Tuzla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Od 01.10.2011. godine Društvo upravla i ZIF-om «BOSFIN» dd Sarajevo i od tada ima sedam uposlenika.</w:t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lang w:val="hr-HR"/>
        </w:rPr>
        <w:t xml:space="preserve"> </w:t>
      </w:r>
      <w:r>
        <w:rPr>
          <w:b/>
          <w:bCs/>
          <w:sz w:val="22"/>
          <w:lang w:val="hr-HR"/>
        </w:rPr>
        <w:t xml:space="preserve">TEMELJ ZA PREZENTIRANJE FINANSIJSKIH IZVJEŠTAJA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TextBody"/>
        <w:rPr/>
      </w:pPr>
      <w:r>
        <w:rPr/>
        <w:t>Finansijski izvještaji su sastavljeni u skladu sa Međunarodnim računovodstvenim standardima  i  tumačenjima Međunarodnog odbora za računovodstvene standarde.</w:t>
      </w:r>
    </w:p>
    <w:p>
      <w:pPr>
        <w:pStyle w:val="TextBody"/>
        <w:rPr/>
      </w:pPr>
      <w:r>
        <w:rPr/>
        <w:t>Finansijski podaci su iskazani u K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Nematerijalna sredstv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ematerijalna sredstva se početno vode po trošku ulaganja, a naknadno po trošku ulaganja umanjenom za akumuliranu amortizaciju.Amortizacija se obračunava linearnom metodom tokom procijenjenog vijeka trajanja.Kompjuterski programi se amortizuju linearnom metodom tokom pet godi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aterijalna sredst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Materijalna imovina evidentira se po nabavnoj vrijednosti. Nabavnu vrijednost čini fakturna</w:t>
      </w:r>
    </w:p>
    <w:p>
      <w:pPr>
        <w:pStyle w:val="TextBody"/>
        <w:rPr/>
      </w:pPr>
      <w:r>
        <w:rPr/>
        <w:t>vrijednost uvećana za troškove stavljanja u upotrebu.Nakon početnog  priznavanja, sredstva se vode po nabavnoj vrijednosti umanjenoj za akumuliranu amortizaciju.</w:t>
      </w:r>
    </w:p>
    <w:p>
      <w:pPr>
        <w:pStyle w:val="TextBody"/>
        <w:rPr/>
      </w:pPr>
      <w:r>
        <w:rPr/>
        <w:t>Amortizacija se obračunava od prvog dana sljedećeg mjeseca u kome je imovina stavljena u upotrebu, na nabavnu vrijednost.</w:t>
      </w:r>
    </w:p>
    <w:p>
      <w:pPr>
        <w:pStyle w:val="TextBody"/>
        <w:rPr/>
      </w:pPr>
      <w:r>
        <w:rPr/>
        <w:t>Amortizacija imovine obračunata je po linearnoj metodi do potpune amortizacije imovine tokom njihovog procijenjenog vijeka trajanja.</w:t>
      </w:r>
    </w:p>
    <w:p>
      <w:pPr>
        <w:pStyle w:val="TextBody"/>
        <w:rPr/>
      </w:pPr>
      <w:r>
        <w:rPr/>
        <w:t>Za amortizaciju sredstava primjenjene su sljedeće stope :</w:t>
      </w:r>
    </w:p>
    <w:p>
      <w:pPr>
        <w:pStyle w:val="TextBody"/>
        <w:rPr/>
      </w:pPr>
      <w:r>
        <w:rPr/>
        <w:t>- Računarska oprema               33,33%</w:t>
      </w:r>
    </w:p>
    <w:p>
      <w:pPr>
        <w:pStyle w:val="TextBody"/>
        <w:rPr/>
      </w:pPr>
      <w:r>
        <w:rPr/>
        <w:t>- Uredska oprema                    10%</w:t>
      </w:r>
    </w:p>
    <w:p>
      <w:pPr>
        <w:pStyle w:val="TextBody"/>
        <w:rPr/>
      </w:pPr>
      <w:r>
        <w:rPr/>
        <w:t>- Uredski namještaj,poslovni inventar 10%</w:t>
      </w:r>
    </w:p>
    <w:p>
      <w:pPr>
        <w:pStyle w:val="TextBody"/>
        <w:rPr/>
      </w:pPr>
      <w:r>
        <w:rPr/>
        <w:t>- Transportna sredstva             20%</w:t>
      </w:r>
    </w:p>
    <w:p>
      <w:pPr>
        <w:pStyle w:val="TextBody"/>
        <w:rPr/>
      </w:pPr>
      <w:r>
        <w:rPr/>
        <w:t>- Građevinski objekti               3%</w:t>
      </w:r>
    </w:p>
    <w:p>
      <w:pPr>
        <w:pStyle w:val="TextBody"/>
        <w:rPr/>
      </w:pPr>
      <w:r>
        <w:rPr/>
        <w:t>Imovina i obaveze iskazane u stranim valutama preračunavaju se u KM po važećem kurs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Finansijska sredstv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ruštvo svoja ulaganja u vrijednosne papire klasifikuje kao finansijska sredstva raspoloživa za prodaju.Kod početnog priznavanja, ulaganja se vrednuju po fer vrijednosti uvećanoj za transakcijske troškove koji su direktno povezani sa njihovim sticanjem.</w:t>
      </w:r>
    </w:p>
    <w:p>
      <w:pPr>
        <w:pStyle w:val="TextBody"/>
        <w:rPr/>
      </w:pPr>
      <w:r>
        <w:rPr/>
        <w:t>Nakon početnog priznavanja ulaganja se vrednuju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o fer vrijednosti koja se temelji na kotiranoj tržišnoj cijeni na datum bilansa za vlasničke instrumente (ulaganja) koji kotiraju na aktivnom tržištu</w:t>
      </w:r>
    </w:p>
    <w:p>
      <w:pPr>
        <w:pStyle w:val="TextBody"/>
        <w:ind w:left="360" w:hanging="0"/>
        <w:rPr/>
      </w:pPr>
      <w:r>
        <w:rPr/>
        <w:t xml:space="preserve">   </w:t>
      </w:r>
    </w:p>
    <w:p>
      <w:pPr>
        <w:pStyle w:val="TextBody"/>
        <w:numPr>
          <w:ilvl w:val="0"/>
          <w:numId w:val="2"/>
        </w:numPr>
        <w:rPr/>
      </w:pPr>
      <w:r>
        <w:rPr/>
        <w:t>po trošku sticanja za ulaganja u vlasničke instrumente koji ne kotiraju na aktivnom tržištu i nemaju tržišnu cijenu i  čija se fer vrijednost ne može pouzdano izmjeri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bitak ili gubitak od finansijskih sredstava raspoloživih za prodaju priznaje se direktno u kapital dok se finansijska sredstva ne prestanu priznavati u bilansu stanja tada se kumulativni dobitak ili gubitak prethodno priznat u kapitalu, treba priznati u bilansu uspjeh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otraživanja od kupaca i druga potraživanj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otraživanja od prodaje obuhvataju potraživanja Društva po osnovu upravljačke provizije i naknada troškova upravljanja Zatvorenim investicijskim fondom «EUROFOND-1» dd Tuzla na osnovu Ugovora o upravljanju broj 354-I/09  zaključenim 16.11.2009. godine.</w:t>
      </w:r>
    </w:p>
    <w:p>
      <w:pPr>
        <w:pStyle w:val="TextBody"/>
        <w:rPr/>
      </w:pPr>
      <w:r>
        <w:rPr/>
        <w:t>Upravljačka provizija se prema Ugovoru  naplaćuje u visini 3% prosječne godišnje neto vrijednosti imovine Fonda.</w:t>
      </w:r>
    </w:p>
    <w:p>
      <w:pPr>
        <w:pStyle w:val="TextBody"/>
        <w:rPr>
          <w:bCs/>
        </w:rPr>
      </w:pPr>
      <w:r>
        <w:rPr>
          <w:bCs/>
        </w:rPr>
        <w:t>Potraživanja od prodaje od 01.10.2011. godine obuhvataju i potraživanja po osnovu upravljačke provizije od Zatvorenog investicionog fonda «BOSFIN» dd Sarajevo u visini 1,45% prosječne godišnje neto vrijednosti imovine fond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alih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alihe sitnog inventara otpisuju se 50% stavljanjem u upotrebu, a ostatak prilikom rashodovanj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ovčana sredst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ovčana sredstva čini novac u blagajni i na računima kod poslovnih banaka.</w:t>
      </w:r>
    </w:p>
    <w:p>
      <w:pPr>
        <w:pStyle w:val="TextBody"/>
        <w:rPr/>
      </w:pPr>
      <w:r>
        <w:rPr/>
        <w:t>Transakcije u stranoj valuti preračunate su u KM primjenom kursa na datum transakcije.Kursne razlike koje su proizašle iz promjene kursa evidentiraju se u bilansu uspjeh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imanja uposlenih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U skladu sa Pravilnikom o radu, Društvo je obavezno da plati otpremnine za penziju u visini tri prosječne plaće u Društvu ili isplaćene plaće zaposleniku u prethodna tri mjesec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rihodi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Prihode Društva čine provizija za upravljanje ZIF-om «EUROFOND-1» dd Tuzla u visini od 3% prosječne godišnje neto vrijednosti imovine Fonda i od 01.10.2011. provizija ZIF-a «BOSFIN» dd Sarajevo u visini 1,45%. Iz neto vrijednosti imovine se isključuje fer vrijednost imovine emitenata  koji prelaze 25% učešća u ukupnoj imovini emitenta i 15% u imovini Fonda. </w:t>
      </w:r>
    </w:p>
    <w:p>
      <w:pPr>
        <w:pStyle w:val="TextBody"/>
        <w:rPr/>
      </w:pPr>
      <w:r>
        <w:rPr/>
        <w:t>Prihodi se priznaju ispostavljanjem faktur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Finansijski prihodi i rashod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inansijski prihodi i rashodi uključuju kamate na kredite,zatezne kamate, prihode od dividendi, pozitivne i negativne kursne razlike.Prihod od kamate se priznaje kada je obračunat uzimajući u obzir efektivni prinos od sredst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orez na dobi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orez na dobit se obračunava prema važećim propisima Federacije Bosne i Hercegovi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DODATNE INFORMACIJE O STAVKAMA IZ FINANSIJSKIH IZVJEŠTAJ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szCs w:val="22"/>
        </w:rPr>
        <w:t>A. BILANS USPJEHA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tbl>
      <w:tblPr>
        <w:tblW w:w="89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1560"/>
        <w:gridCol w:w="1520"/>
        <w:gridCol w:w="960"/>
      </w:tblGrid>
      <w:tr>
        <w:trPr>
          <w:trHeight w:val="270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12.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11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</w:t>
            </w:r>
          </w:p>
        </w:tc>
      </w:tr>
      <w:tr>
        <w:trPr>
          <w:trHeight w:val="525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lovni prihod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.06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.5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upravljačke provizij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11.24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.8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slovni prihod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2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lovni rashod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.91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.1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ni troškov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1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laća i ostalih ličnih primanj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.43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.9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aknada ostalim fizičkim licim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1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roizvodnih uslug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8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7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rtizacij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0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6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aterijalni troškov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5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6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od poslovnih aktivnost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5.15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.39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jski prihod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kamat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jski rashod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hodi kamat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gativne kursne razlik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od finansijskih aktivnost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tali prihodi i dobic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pis obaveza, ukalkulisana rezervisanja,ostali prihod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tali rashodi i gubic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shodi po osnovu ispr. Vrij. I otpisa potraživanj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shodi i gubici na zalihama i ostali rashod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od ostalih prihoda i rashod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neprekinutog poslovanja prije porez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5.31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5.5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ezni rashodi period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53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3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</w:t>
            </w:r>
          </w:p>
        </w:tc>
      </w:tr>
      <w:tr>
        <w:trPr>
          <w:trHeight w:val="555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to dobit/gubitak neprekinutog poslovanj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9.78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7.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to dobit/gubitak poeriod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9.78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7.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a neto sveobuhvatna dobit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9.78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7.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rada po dionic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ična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9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ječan broj zaposlenih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bazi sati rad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4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bazi stanja krajem svakog mjesec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</w:tbl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U ovom peridu Društvo je ostvarilo poslovne prihode u iznosu od 620.068 KM i poslovne rashode u iznosu 264.910 KM pri čemu je ostvarena dobit iz poslovnih aktivnosti u iznosu od 355.158 KM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1.1.Prihodi od upravljačke provizi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Naknada Društvu za upravljanje čini provizija za upravljanje ZIF-om «EUROFOND-1» dd Tuzla  u visini od 3% prosječne godišnje neto vrijednosti imovine Fonda, iz koje se isključuje fer vrijednost imovine emitenata  koji prelaze 25% učešća u ukupnoj imovini emitenta i 15% u imovini Fond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0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640"/>
        <w:gridCol w:w="1560"/>
        <w:gridCol w:w="1420"/>
      </w:tblGrid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23.248,6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1.906,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54,77</w:t>
            </w:r>
          </w:p>
        </w:tc>
      </w:tr>
      <w:tr>
        <w:trPr>
          <w:trHeight w:val="342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20.249,7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43.457,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858,64</w:t>
            </w:r>
          </w:p>
        </w:tc>
      </w:tr>
      <w:tr>
        <w:trPr>
          <w:trHeight w:val="342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.064.558,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80.530,5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01,33</w:t>
            </w:r>
          </w:p>
        </w:tc>
      </w:tr>
      <w:tr>
        <w:trPr>
          <w:trHeight w:val="342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42.682,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64.162,5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10,41</w:t>
            </w:r>
          </w:p>
        </w:tc>
      </w:tr>
      <w:tr>
        <w:trPr>
          <w:trHeight w:val="342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14.270,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21.488,5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53,72</w:t>
            </w:r>
          </w:p>
        </w:tc>
      </w:tr>
      <w:tr>
        <w:trPr>
          <w:trHeight w:val="342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21.273,3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4.642,2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061,61</w:t>
            </w:r>
          </w:p>
        </w:tc>
      </w:tr>
      <w:tr>
        <w:trPr>
          <w:trHeight w:val="342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JEČNO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514.380,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182.697,8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2.740,4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OD 01.10.2011. godine naknada Društvu za upravljanje čini i provizija za upravljanje ZIF-om  «BOSFIN» dd Sarajevo  u visini od 1,45% prosječne godišnje neto vrijednosti imovine Fonda, iz koje se isključuje fer vrijednost imovine i zajedničkih emitenata iz portfolija koji prelaze 25% učešća u ukupnoj imovini emitenta i 15% u imovini Fondova.</w:t>
      </w:r>
    </w:p>
    <w:p>
      <w:pPr>
        <w:pStyle w:val="TextBody"/>
        <w:rPr/>
      </w:pPr>
      <w:r>
        <w:rPr/>
      </w:r>
    </w:p>
    <w:tbl>
      <w:tblPr>
        <w:tblW w:w="60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640"/>
        <w:gridCol w:w="1560"/>
        <w:gridCol w:w="1420"/>
      </w:tblGrid>
      <w:tr>
        <w:trPr>
          <w:trHeight w:val="342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 neto vrijednost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342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39.579,3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2.241,7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94,38</w:t>
            </w:r>
          </w:p>
        </w:tc>
      </w:tr>
      <w:tr>
        <w:trPr>
          <w:trHeight w:val="342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59.310,1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14.932,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55,54</w:t>
            </w:r>
          </w:p>
        </w:tc>
      </w:tr>
      <w:tr>
        <w:trPr>
          <w:trHeight w:val="342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29.775,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54.755,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03,66</w:t>
            </w:r>
          </w:p>
        </w:tc>
      </w:tr>
      <w:tr>
        <w:trPr>
          <w:trHeight w:val="342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84.354,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425.931,7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64,67</w:t>
            </w:r>
          </w:p>
        </w:tc>
      </w:tr>
      <w:tr>
        <w:trPr>
          <w:trHeight w:val="342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85.322,9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62.045,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37,47</w:t>
            </w:r>
          </w:p>
        </w:tc>
      </w:tr>
      <w:tr>
        <w:trPr>
          <w:trHeight w:val="342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00.352,3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66.871,6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43,30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JEČNO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616.449,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137.796,4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.499,0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2 Ostali poslovni prihod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tale poslovne prihode čine prihodi po osnovu refundiranja računovodstvenih uslug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3 Poslovni rashod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egled i struktura poslovnih rashoda je sljedeć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0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560"/>
        <w:gridCol w:w="1520"/>
        <w:gridCol w:w="960"/>
      </w:tblGrid>
      <w:tr>
        <w:trPr>
          <w:trHeight w:val="270" w:hRule="atLeast"/>
        </w:trPr>
        <w:tc>
          <w:tcPr>
            <w:tcW w:w="3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cija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2.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1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lovni rashod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.91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.1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jalni troškov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91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6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rovine i materijal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9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nergija i gorivo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1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is sitnog inventara,ambalaže i autogum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oškovi plaća i ostalih ličnih primanj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.43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.9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laća zaposlenim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81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.2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lužbenih putovanj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1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li obrok,prevoz,regres,seminar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20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oškovi naknada ostalim fizičkim licim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61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1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O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db. Za raviziju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ovor o djelu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čišćenja posl. Prost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oškovi proizvodnih uslug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08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7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. Održ. Transportnih sred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5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. Održ. Oprem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. Održ. Softvera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</w:tr>
      <w:tr>
        <w:trPr>
          <w:trHeight w:val="465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. Održ. Softvera ZIF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8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servisne uslug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nin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4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ortizacij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0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6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</w:tr>
      <w:tr>
        <w:trPr>
          <w:trHeight w:val="525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materijalni troškov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95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6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</w:t>
            </w:r>
          </w:p>
        </w:tc>
      </w:tr>
      <w:tr>
        <w:trPr>
          <w:trHeight w:val="555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alne uslug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zijske uslug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r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okatske uslug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arin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 kopiranja prepisa i sl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ezentacij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0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ija osiguranj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karske uslug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T uslug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7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oreza, naknada.taks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7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342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članskih doprinosa i obavez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480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glasa,pretplata na časopise i ostali fin rashod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1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KVP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1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VP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egistracije vozil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1.4.Finansijski prihodi i rashodi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/>
        <w:t>Finansijski  prihodi iznose 155 KM, a  čne ih prihodi od  kamata na depozite po vidjenju.Društvo nije imalo finansijskih rashoda tako da je ostvarena dobit od redovne aktivnosti 355.313 K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ruštvo je nakon obračunatog poreza na dobit u iznosu 35.531 KM ostvarilo neto sveobuhvatnu dobit u iznosu 319.782 KM što je za 172.582 KM više u odnosu na uporedni period prethodne godi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. BILANS STANJ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TALNA SREDST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707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320"/>
        <w:gridCol w:w="1273"/>
        <w:gridCol w:w="1260"/>
      </w:tblGrid>
      <w:tr>
        <w:trPr>
          <w:trHeight w:val="27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2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a nematerijalna sredstv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kretnine postrojenja i oprem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.73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.7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goročni finansijski plasmani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99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39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ložena porezna sredstva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5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.83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.79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Fer vrijednost stalnih sredstava  na dan 30.06.2012.  godine  iznosi 261.836 K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1. </w:t>
      </w:r>
      <w:r>
        <w:rPr>
          <w:b/>
          <w:bCs/>
        </w:rPr>
        <w:t>Nematerijalna sredst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ematerijalna sredstva čini fer vrijednost softvera  u iznosu od 105 KM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2. </w:t>
      </w:r>
      <w:r>
        <w:rPr>
          <w:b/>
          <w:bCs/>
        </w:rPr>
        <w:t>Nekretnine, postrojenja i oprema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</w:t>
      </w:r>
    </w:p>
    <w:tbl>
      <w:tblPr>
        <w:tblW w:w="57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320"/>
        <w:gridCol w:w="1220"/>
      </w:tblGrid>
      <w:tr>
        <w:trPr>
          <w:trHeight w:val="555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đevinski objekti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ema i transportna sredstva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nje 01.01.2012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55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7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umulirana amortizacij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7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62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mortizacija I-VI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aja/nabavk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nje 30.06.2012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55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23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tizacij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8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468</w:t>
            </w:r>
          </w:p>
        </w:tc>
      </w:tr>
      <w:tr>
        <w:trPr>
          <w:trHeight w:val="3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o knjigovodstvena vrijednost 31.12./1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96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6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ovom obračunskom periodu nabavljen je laptop u iznosu od 859 K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3. </w:t>
      </w:r>
      <w:r>
        <w:rPr>
          <w:b/>
          <w:bCs/>
        </w:rPr>
        <w:t>Dugoročna finansijska ulaganj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ruštvo posjeduje 38.152 dionice ZIF-a «EUROFOND – 1» d.d. Tuzla čija je  nominalna vrijednost 1.161.060,03 KM, a fer vrijednosti ovih ulaganja iznosi  48.834,56 KM.  </w:t>
      </w:r>
    </w:p>
    <w:p>
      <w:pPr>
        <w:pStyle w:val="TextBody"/>
        <w:rPr/>
      </w:pPr>
      <w:r>
        <w:rPr/>
        <w:t xml:space="preserve">Ulaganja u dionice Registra vrijednosnih papira FBiH iznose  18.162,66 KM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EKUĆA SREDSTVA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707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320"/>
        <w:gridCol w:w="1273"/>
        <w:gridCol w:w="1260"/>
      </w:tblGrid>
      <w:tr>
        <w:trPr>
          <w:trHeight w:val="255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2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c i novčani ekvivalenti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.74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.73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pci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8.46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5.9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ga kratkoročna potraživanj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2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ivna vremenska razgraničenj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29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57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5.60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6.23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>
          <w:bCs/>
          <w:szCs w:val="22"/>
        </w:rPr>
        <w:t xml:space="preserve">2.1. </w:t>
      </w:r>
      <w:r>
        <w:rPr>
          <w:b/>
          <w:bCs/>
          <w:szCs w:val="22"/>
        </w:rPr>
        <w:t xml:space="preserve">Novac i novčani ekvivalenti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Stanje sredstava na žiro računima i u blagajni na dan 30.06.2012. godine iznose 218.741,32 KM sastoje se iz: </w:t>
      </w:r>
    </w:p>
    <w:p>
      <w:pPr>
        <w:pStyle w:val="TextBody"/>
        <w:rPr/>
      </w:pPr>
      <w:r>
        <w:rPr/>
        <w:t>Žiro račun                                                                                                      212.462,47 KM</w:t>
      </w:r>
    </w:p>
    <w:p>
      <w:pPr>
        <w:pStyle w:val="TextBody"/>
        <w:rPr/>
      </w:pPr>
      <w:r>
        <w:rPr/>
        <w:t>Blagajna                                                                                                               810,95 KM</w:t>
      </w:r>
    </w:p>
    <w:p>
      <w:pPr>
        <w:pStyle w:val="TextBody"/>
        <w:rPr>
          <w:u w:val="single"/>
        </w:rPr>
      </w:pPr>
      <w:r>
        <w:rPr/>
        <w:t>Devizni žiro računi                                                                                            2.030,08 KM</w:t>
      </w:r>
      <w:r>
        <w:rPr>
          <w:u w:val="single"/>
        </w:rPr>
        <w:t xml:space="preserve">   </w:t>
      </w:r>
    </w:p>
    <w:p>
      <w:pPr>
        <w:pStyle w:val="TextBody"/>
        <w:rPr/>
      </w:pPr>
      <w:r>
        <w:rPr/>
        <w:t xml:space="preserve">Biznis kartice                                                                                                     3.437,82 KM </w:t>
      </w:r>
    </w:p>
    <w:p>
      <w:pPr>
        <w:pStyle w:val="TextBody"/>
        <w:rPr>
          <w:u w:val="single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2.2 Kupci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  <w:r>
        <w:rPr/>
        <w:t>Potraživanja od kupaca–ostalih povezanih pravnih lica čin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potraživanja  od ZIF «EUROFOND-1» d.d. Tuzla  za upravljačku proviziju  u iznosu od  1.308.064,31KM</w:t>
      </w:r>
    </w:p>
    <w:p>
      <w:pPr>
        <w:pStyle w:val="TextBody"/>
        <w:rPr/>
      </w:pPr>
      <w:r>
        <w:rPr/>
        <w:t xml:space="preserve">      </w:t>
      </w:r>
      <w:r>
        <w:rPr/>
        <w:t xml:space="preserve">-     potraživanja  od ZIF «EUROFOND-1» d.d. Tuzla  za troškove računovodstva u iznosu od   </w:t>
      </w:r>
    </w:p>
    <w:p>
      <w:pPr>
        <w:pStyle w:val="TextBody"/>
        <w:rPr/>
      </w:pPr>
      <w:r>
        <w:rPr/>
        <w:t xml:space="preserve">             </w:t>
      </w:r>
      <w:r>
        <w:rPr/>
        <w:t>1.462,84 KM</w:t>
      </w:r>
    </w:p>
    <w:p>
      <w:pPr>
        <w:pStyle w:val="TextBody"/>
        <w:rPr/>
      </w:pPr>
      <w:r>
        <w:rPr/>
        <w:t xml:space="preserve">      </w:t>
      </w:r>
      <w:r>
        <w:rPr/>
        <w:t>-   potraživanja od ZIF «BOSFIN» dd Sarajevo za upravljačku proviziju u iznosu od 292.610,35 K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-     potraživanja od ZIF «BOSFIN» dd Sarajevo za troškove upravljanja u iznosu od 6.508,73 K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2.3  Druga kratkoročna potraživanj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 xml:space="preserve">- Druga kratkoročna potraživanja se odnose na uplaćene akontacije poreza na dobit za ovaj           </w:t>
      </w:r>
    </w:p>
    <w:p>
      <w:pPr>
        <w:pStyle w:val="TextBody"/>
        <w:rPr/>
      </w:pPr>
      <w:r>
        <w:rPr/>
        <w:t xml:space="preserve">         </w:t>
      </w:r>
      <w:r>
        <w:rPr/>
        <w:t>obračunskiperio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2.4 Aktivna vremenska razgraničenja čin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Obračunati prihodi od kamata na depozite po viđenju 56,11 KM.</w:t>
      </w:r>
    </w:p>
    <w:p>
      <w:pPr>
        <w:pStyle w:val="TextBody"/>
        <w:rPr/>
      </w:pPr>
      <w:r>
        <w:rPr/>
        <w:t>- Unaprijed plaćeni trokovi sitnog inventara</w:t>
      </w:r>
    </w:p>
    <w:p>
      <w:pPr>
        <w:pStyle w:val="TextBody"/>
        <w:rPr/>
      </w:pPr>
      <w:r>
        <w:rPr/>
        <w:t>- Obračunati prihodi od upravljačke provizije za decembar od ZIF «EUROFOND-1» dd Tuzla  u iznosu         68.061,61 KM.</w:t>
      </w:r>
    </w:p>
    <w:p>
      <w:pPr>
        <w:pStyle w:val="TextBody"/>
        <w:rPr/>
      </w:pPr>
      <w:r>
        <w:rPr/>
        <w:t>- Obračunati prihodi od upravljačke provizije za decembar od ZIF «BOSFIN» dd Sarajevo  u iznosu         35.243,30 KM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>
          <w:bCs/>
          <w:szCs w:val="22"/>
        </w:rPr>
        <w:t>3.</w:t>
      </w:r>
      <w:r>
        <w:rPr>
          <w:b/>
          <w:bCs/>
        </w:rPr>
        <w:t xml:space="preserve"> KAPIT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pital Društva iznosi 1.757.036,64  KM, a čini g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temeljni  kapital Društva u iznosu 1.000.000,00 KM</w:t>
      </w:r>
    </w:p>
    <w:p>
      <w:pPr>
        <w:pStyle w:val="TextBody"/>
        <w:rPr/>
      </w:pPr>
      <w:r>
        <w:rPr/>
        <w:t>-Zakonske rezerve u iznosu 199.202,05 KM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-uložena sredstva u investicije 103.226,55 KM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-revalorizacione rezerve iz osnova revalorizacije stalnih sredstava -293.610,10 KM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-dobit perioda 319.781,05 KM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- akumulirana dobit 428.437,09 KM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 xml:space="preserve">  </w:t>
      </w:r>
      <w:r>
        <w:rPr>
          <w:bCs/>
          <w:szCs w:val="22"/>
        </w:rPr>
        <w:t xml:space="preserve">Lista vlasnika  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4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300"/>
        <w:gridCol w:w="960"/>
      </w:tblGrid>
      <w:tr>
        <w:trPr>
          <w:trHeight w:val="255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%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šć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Tip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una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KAM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BUS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d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mnik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69,97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>č</w:t>
            </w:r>
            <w:r>
              <w:rPr>
                <w:rFonts w:cs="Arial" w:ascii="Arial" w:hAnsi="Arial"/>
                <w:sz w:val="16"/>
                <w:szCs w:val="16"/>
              </w:rPr>
              <w:t>ki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IS-ZG doo Sveta Nedjelja HR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C POSVET doo Maribor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rundžić Nikola Maribor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5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rundžić Desanka Maribor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mer Rajko Maribor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ATOROG OPREMA doo Maribor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TAS dd Maribor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</w:tbl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 xml:space="preserve"> 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4OBAVEZ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7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320"/>
        <w:gridCol w:w="1220"/>
        <w:gridCol w:w="1260"/>
      </w:tblGrid>
      <w:tr>
        <w:trPr>
          <w:trHeight w:val="255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2.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goročna razgraničenja i obavez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5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5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tkoročne obavez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53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.23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ivna vremenska razgraničenj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.98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.4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Cs/>
          <w:szCs w:val="22"/>
        </w:rPr>
        <w:t>4.1. Dugoročna razgraničenja i obaveze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/>
        <w:t>Dugoročna razgraničenja i rezervisanja u iznosu od 41.212,00 KM odnose se na rezervisanja po osnovu tužbe br.4262/03. Po osnovu navedene tužbe Društvo je tuženo za plaćanje obaveza prema advokatu koji je radio na registraciji preduzeća Trgovina Borac Travnik. Ova rezervisanja su izvršena u 2005 godini.</w:t>
      </w:r>
    </w:p>
    <w:p>
      <w:pPr>
        <w:pStyle w:val="TextBody"/>
        <w:rPr/>
      </w:pPr>
      <w:r>
        <w:rPr/>
        <w:t>Dugoročne obaveze u iznosu od 240,36 KM odnose se na robni kredit odobren od strane BH telecom direkcija Tuz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Cs/>
          <w:szCs w:val="22"/>
        </w:rPr>
        <w:t xml:space="preserve">4.2. Kratkoročne obaveze 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  <w:bCs/>
        </w:rPr>
      </w:pPr>
      <w:r>
        <w:rPr/>
        <w:t xml:space="preserve"> </w:t>
      </w:r>
      <w:r>
        <w:rPr/>
        <w:t>Obaveze prema dobavljačima i druge obaveze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Obaveze prema dobavljačima na dan 30.06.2012. godine iznose  13.328,04 KM. </w:t>
      </w:r>
    </w:p>
    <w:p>
      <w:pPr>
        <w:pStyle w:val="TextBody"/>
        <w:rPr/>
      </w:pPr>
      <w:r>
        <w:rPr/>
        <w:t>Obaveze za naeto plaće 12.935,26KM</w:t>
      </w:r>
    </w:p>
    <w:p>
      <w:pPr>
        <w:pStyle w:val="TextBody"/>
        <w:rPr/>
      </w:pPr>
      <w:r>
        <w:rPr/>
        <w:t>Obaveze za porez i posebne dadžbine na plaće 2.858,98 KM</w:t>
      </w:r>
    </w:p>
    <w:p>
      <w:pPr>
        <w:pStyle w:val="TextBody"/>
        <w:rPr/>
      </w:pPr>
      <w:r>
        <w:rPr/>
        <w:t>Obaveze za  doprinose na plaće  iznose 8.462,26 KM</w:t>
      </w:r>
    </w:p>
    <w:p>
      <w:pPr>
        <w:pStyle w:val="TextBody"/>
        <w:rPr/>
      </w:pPr>
      <w:r>
        <w:rPr/>
        <w:t>Obaveze za izglasane dividende 327.386,24 KM</w:t>
      </w:r>
    </w:p>
    <w:p>
      <w:pPr>
        <w:pStyle w:val="TextBody"/>
        <w:rPr/>
      </w:pPr>
      <w:r>
        <w:rPr/>
        <w:t>Obaveze za naknade članovima NO 1.700,00 KM</w:t>
      </w:r>
    </w:p>
    <w:p>
      <w:pPr>
        <w:pStyle w:val="TextBody"/>
        <w:rPr/>
      </w:pPr>
      <w:r>
        <w:rPr/>
        <w:t>Obaveze za poreze i doprinose na naknade članovima NO 205,89 KM</w:t>
      </w:r>
    </w:p>
    <w:p>
      <w:pPr>
        <w:pStyle w:val="TextBody"/>
        <w:rPr/>
      </w:pPr>
      <w:r>
        <w:rPr/>
        <w:t>Obaveze po ugovorima sa porezima i doprinosima 122,68 KM</w:t>
      </w:r>
    </w:p>
    <w:p>
      <w:pPr>
        <w:pStyle w:val="TextBody"/>
        <w:rPr/>
      </w:pPr>
      <w:r>
        <w:rPr/>
        <w:t>Obaveze za   članarinu udruženju društava za upravljanje fondovima 500,00 KM</w:t>
      </w:r>
    </w:p>
    <w:p>
      <w:pPr>
        <w:pStyle w:val="TextBody"/>
        <w:rPr/>
      </w:pPr>
      <w:r>
        <w:rPr/>
        <w:t>Obaveze za ukalkulisani porez na dobit  35.531,00 KM.</w:t>
      </w:r>
    </w:p>
    <w:p>
      <w:pPr>
        <w:pStyle w:val="TextBody"/>
        <w:rPr/>
      </w:pPr>
      <w:r>
        <w:rPr/>
        <w:t>Obaveze za porez po odbitku 17.210,00 KM</w:t>
      </w:r>
    </w:p>
    <w:p>
      <w:pPr>
        <w:pStyle w:val="TextBody"/>
        <w:rPr/>
      </w:pPr>
      <w:r>
        <w:rPr/>
        <w:t>Obaveze za ostale doprinose i članarine koje terete troškove 301,92 KM.</w:t>
      </w:r>
    </w:p>
    <w:p>
      <w:pPr>
        <w:pStyle w:val="TextBody"/>
        <w:rPr/>
      </w:pPr>
      <w:r>
        <w:rPr/>
      </w:r>
    </w:p>
    <w:p>
      <w:pPr>
        <w:pStyle w:val="TextBody"/>
        <w:ind w:left="374" w:hanging="374"/>
        <w:rPr/>
      </w:pPr>
      <w:r>
        <w:rPr/>
        <w:t>4.3</w:t>
      </w:r>
      <w:r>
        <w:rPr>
          <w:b/>
        </w:rPr>
        <w:t xml:space="preserve"> Potencijalne obaveze</w:t>
      </w:r>
    </w:p>
    <w:p>
      <w:pPr>
        <w:pStyle w:val="TextBody"/>
        <w:ind w:left="374" w:hanging="374"/>
        <w:rPr>
          <w:b/>
          <w:b/>
        </w:rPr>
      </w:pPr>
      <w:r>
        <w:rPr>
          <w:b/>
        </w:rPr>
      </w:r>
    </w:p>
    <w:p>
      <w:pPr>
        <w:pStyle w:val="TextBody"/>
        <w:ind w:left="374" w:hanging="374"/>
        <w:rPr/>
      </w:pPr>
      <w:r>
        <w:rPr/>
        <w:t>Nije bilo sudskih sporova niti drugih potencijalnih obaveza za koje je trebalo izvršiti rezervisanja.</w:t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>
          <w:b/>
          <w:b/>
        </w:rPr>
      </w:pPr>
      <w:r>
        <w:rPr/>
        <w:t xml:space="preserve">4.4 </w:t>
      </w:r>
      <w:r>
        <w:rPr>
          <w:b/>
        </w:rPr>
        <w:t>Događaji nakon datuma bilansa stanja</w:t>
      </w:r>
    </w:p>
    <w:p>
      <w:pPr>
        <w:pStyle w:val="TextBody"/>
        <w:ind w:left="374" w:hanging="374"/>
        <w:rPr>
          <w:b/>
          <w:b/>
        </w:rPr>
      </w:pPr>
      <w:r>
        <w:rPr>
          <w:b/>
        </w:rPr>
      </w:r>
    </w:p>
    <w:p>
      <w:pPr>
        <w:pStyle w:val="TextBody"/>
        <w:ind w:left="374" w:hanging="374"/>
        <w:rPr/>
      </w:pPr>
      <w:r>
        <w:rPr/>
        <w:t>Do datuma objavljivanja finansijskih izvještaja nije bilo događaja koji zahtijevaju njihovu korekciju</w:t>
      </w:r>
      <w:r>
        <w:rPr>
          <w:highlight w:val="yellow"/>
        </w:rPr>
        <w:t>.</w:t>
      </w:r>
    </w:p>
    <w:p>
      <w:pPr>
        <w:pStyle w:val="TextBody"/>
        <w:ind w:left="374" w:hanging="374"/>
        <w:rPr>
          <w:highlight w:val="yellow"/>
        </w:rPr>
      </w:pPr>
      <w:r>
        <w:rPr>
          <w:highlight w:val="yellow"/>
        </w:rPr>
      </w:r>
    </w:p>
    <w:p>
      <w:pPr>
        <w:pStyle w:val="TextBody"/>
        <w:ind w:left="374" w:hanging="374"/>
        <w:rPr>
          <w:highlight w:val="yellow"/>
        </w:rPr>
      </w:pPr>
      <w:r>
        <w:rPr>
          <w:highlight w:val="yellow"/>
        </w:rPr>
      </w:r>
    </w:p>
    <w:p>
      <w:pPr>
        <w:pStyle w:val="TextBody"/>
        <w:ind w:left="374" w:hanging="374"/>
        <w:rPr/>
      </w:pPr>
      <w:r>
        <w:rPr/>
        <w:t xml:space="preserve">Certificirani računovođa                                                                                 Direktor Društva                                                                 </w:t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  <w:t xml:space="preserve">Tuzla, juli 2012. godine                                                   </w:t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247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1">
    <w:name w:val="Body Text Char1"/>
    <w:basedOn w:val="DefaultParagraphFont"/>
    <w:qFormat/>
    <w:rPr>
      <w:sz w:val="22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35:00Z</dcterms:created>
  <dc:creator>emird</dc:creator>
  <dc:description/>
  <cp:keywords/>
  <dc:language>en-US</dc:language>
  <cp:lastModifiedBy>Genelec</cp:lastModifiedBy>
  <cp:lastPrinted>2012-08-02T11:44:00Z</cp:lastPrinted>
  <dcterms:modified xsi:type="dcterms:W3CDTF">2012-09-12T13:35:00Z</dcterms:modified>
  <cp:revision>2</cp:revision>
  <dc:subject/>
  <dc:title>DUF «EURO-INVESTMENT» d</dc:title>
</cp:coreProperties>
</file>